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ПОЛОЖЕНИЕ О ХАРАКТЕРИСТИКАХ ПЛАНИРУЕМОГО РАЗВИТИЯ ТЕРРИТОРИИ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планировки </w:t>
      </w:r>
    </w:p>
    <w:p>
      <w:pPr>
        <w:pStyle w:val="Nienie"/>
        <w:keepLines w:val="false"/>
        <w:tabs>
          <w:tab w:val="clear" w:pos="720"/>
          <w:tab w:val="left" w:pos="426" w:leader="none"/>
        </w:tabs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проекта планировки территории осуществляется для  выделения элементов планировочной структуры, установление границ территорий общего пользования, определения характеристик и очередности планируемого развития территории. </w:t>
      </w:r>
    </w:p>
    <w:p>
      <w:pPr>
        <w:pStyle w:val="Nienie"/>
        <w:keepLines w:val="false"/>
        <w:ind w:left="113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планировки разработан с целью перепланировки территории существующего земельного участка с кадастровым номером </w:t>
      </w:r>
      <w:r>
        <w:rPr>
          <w:iCs/>
          <w:color w:val="000000"/>
          <w:sz w:val="28"/>
          <w:szCs w:val="28"/>
        </w:rPr>
        <w:t>23:01:0601000:530</w:t>
      </w:r>
      <w:r>
        <w:rPr>
          <w:rFonts w:cs="Times New Roman" w:ascii="Times New Roman" w:hAnsi="Times New Roman"/>
          <w:sz w:val="28"/>
          <w:szCs w:val="28"/>
        </w:rPr>
        <w:t>, и образования на его территории новых земельных участков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рритории</w:t>
      </w:r>
    </w:p>
    <w:p>
      <w:pPr>
        <w:pStyle w:val="Nienie"/>
        <w:keepLines w:val="false"/>
        <w:ind w:left="0" w:right="260" w:firstLine="56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ienie"/>
        <w:keepLines w:val="false"/>
        <w:ind w:left="0" w:right="260" w:firstLine="56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ienie"/>
        <w:keepLines w:val="false"/>
        <w:ind w:left="113" w:right="260" w:firstLine="567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й земельный участок с кадастровым номером </w:t>
      </w:r>
      <w:r>
        <w:rPr>
          <w:iCs/>
          <w:color w:val="000000"/>
          <w:sz w:val="28"/>
          <w:szCs w:val="28"/>
        </w:rPr>
        <w:t>23:01:0601000:530 расположен в восточной части города Абинска. Данный земельный участок, площадью 36600 м², имеет вид разрешенного использования «Для сельскохозяйственного производства». Проектом предусмотрен раздел данного земельного участка на земельные участки, предназначенные под жилую застройку, благоустройство территории и улично-дорожную сеть.</w:t>
      </w:r>
    </w:p>
    <w:p>
      <w:pPr>
        <w:pStyle w:val="Nienie"/>
        <w:keepLines w:val="false"/>
        <w:ind w:left="113" w:right="260" w:firstLine="567"/>
        <w:rPr/>
      </w:pPr>
      <w:r>
        <w:rPr>
          <w:rFonts w:cs="Times New Roman" w:ascii="Times New Roman" w:hAnsi="Times New Roman"/>
          <w:sz w:val="28"/>
          <w:szCs w:val="28"/>
        </w:rPr>
        <w:t>Проектируемые земельные участки будут иметь площадь от 45 м² до 7349 м², включая следующие характеристики:</w:t>
      </w:r>
    </w:p>
    <w:p>
      <w:pPr>
        <w:pStyle w:val="Nienie"/>
        <w:keepLines w:val="false"/>
        <w:ind w:left="113" w:right="260" w:firstLine="567"/>
        <w:rPr/>
      </w:pPr>
      <w:r>
        <w:rPr>
          <w:rFonts w:cs="Times New Roman" w:ascii="Times New Roman" w:hAnsi="Times New Roman"/>
          <w:sz w:val="28"/>
          <w:szCs w:val="28"/>
        </w:rPr>
        <w:t>1)    категория земель: земли населенных пунктов;</w:t>
      </w:r>
    </w:p>
    <w:p>
      <w:pPr>
        <w:pStyle w:val="Normal"/>
        <w:spacing w:lineRule="auto" w:line="240"/>
        <w:ind w:left="11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 вид разрешенного использования земельных участков согласно Правилам землепользования и застройки Абинского городского поселения, утвержденным решением Совета Абинского городского поселения Абинского района от</w:t>
      </w:r>
      <w:r>
        <w:rPr>
          <w:sz w:val="27"/>
          <w:szCs w:val="27"/>
        </w:rPr>
        <w:t xml:space="preserve"> 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: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«Для индивидуального жилищного строительства», «Площадки для занятий спортом», «Благоустройство территории», «Площадки для мусоросборников» «Улично-дорожная сеть».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540"/>
        <w:rPr>
          <w:sz w:val="28"/>
          <w:szCs w:val="28"/>
        </w:rPr>
      </w:pPr>
      <w:r>
        <w:rPr>
          <w:sz w:val="28"/>
          <w:szCs w:val="28"/>
        </w:rPr>
        <w:t>Проектируемая территория имеет общую площадь в границах проекта планировки 3,66 га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00" w:after="10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ность и параметры застройки территории </w:t>
      </w:r>
    </w:p>
    <w:p>
      <w:pPr>
        <w:pStyle w:val="Normal"/>
        <w:spacing w:lineRule="auto" w:line="240"/>
        <w:ind w:left="113" w:right="-52" w:firstLine="567"/>
        <w:rPr/>
      </w:pPr>
      <w:r>
        <w:rPr>
          <w:sz w:val="28"/>
          <w:szCs w:val="28"/>
        </w:rPr>
        <w:t>Территория в границах проекта планировки, в соответствии с Правилами землепользования и застройки Абинского городского поселения, утвержденным решением Совета Абинского городского поселения Абинского района от</w:t>
      </w:r>
      <w:r>
        <w:rPr>
          <w:sz w:val="27"/>
          <w:szCs w:val="27"/>
        </w:rPr>
        <w:t xml:space="preserve"> 25 октября 2012 года № 353-с</w:t>
      </w:r>
      <w:r>
        <w:rPr>
          <w:sz w:val="28"/>
          <w:szCs w:val="28"/>
        </w:rPr>
        <w:t xml:space="preserve"> (в редакции решения Совета Абинского городского поселения от 29 апреля 2021 года № 94-с), находится в территориальной зоне Ж-1Б (зона застройки индивидуальными жилыми домами с содержанием домашнего скота и птицы)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ланируемых объектов капитального строительства: 1). жилой дом (отдельно стоящее здание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.  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в территориальной зоне Ж-1Б – 300 кв. м. Максимальная площадь земельного участка – 2000 кв. м. Максимальный процент застройки в границах земельного участка - 50%. Минимальные отступы от границ земельных участков - 3 м.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Все  здания,  строения  и  сооружения  должны  быть  обеспечены  системами  водоотведения  с  кровли, с целью предотвращения подтопления соседних земельных участков и строений. </w:t>
      </w:r>
    </w:p>
    <w:p>
      <w:pPr>
        <w:pStyle w:val="Normal"/>
        <w:spacing w:lineRule="auto" w:line="240"/>
        <w:ind w:left="113" w:right="-52" w:firstLine="567"/>
        <w:rPr/>
      </w:pPr>
      <w:r>
        <w:rPr>
          <w:sz w:val="28"/>
          <w:szCs w:val="28"/>
        </w:rPr>
        <w:t xml:space="preserve">Размещение навесов должно осуществляться с учетом противопожарных    требований и соблюдения нормативной продолжительности инсоляции придомовых территорий и жилых помещений.  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Устройство  навесов  не  должно  ущемлять  законных  интересов  соседних  домовладельцев,  в  части  водоотведения  атмосферных осадков с кровли навесов, при устройстве навесов  минимальный отступ от границы участка – 1м. 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Изменение  общего  рельефа  земельного  участка,  осуществляемое  путем  выемки  или  насыпи  земли,  ведущее  к 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 не  допускается. При необходимости изменения рельефа должны быть  выполнены мероприятия по недопущению возможных негативных последствий. 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Ограждения земельных участков со стороны улицы должны быть выдержаны в едином стиле как минимум на протяжении одного квартала  с  обеих  сторон  улиц  с  максимально  допустимой  высотой  ограждений  2,0  м. (кроме объектов со специальными требованиями к ограждению  их  территории).  По  границе  с  соседними  земельными  участками  ограждения  должны  быть  проветриваемыми  на  высоту  не менее 0,5 м от уровня земли и высотой не более 2,0 м.  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Допускается устройство функционально   оправданных   участков   сплошного   ограждения (в местах   интенсивного   движения транспорта, размещения септиков, мусорных площадок и других). </w:t>
      </w:r>
    </w:p>
    <w:p>
      <w:pPr>
        <w:pStyle w:val="Normal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>Для защиты от пыли и шума организовывается защитная зона, в которой будет произведена посадка деревьев, а также будут располагаться объекты  инженерно-транспортной инфраструктуры.</w:t>
      </w:r>
    </w:p>
    <w:p>
      <w:pPr>
        <w:pStyle w:val="Normal"/>
        <w:autoSpaceDE w:val="false"/>
        <w:spacing w:lineRule="auto" w:line="240"/>
        <w:ind w:left="113" w:right="-52" w:firstLine="567"/>
        <w:rPr>
          <w:sz w:val="28"/>
          <w:szCs w:val="28"/>
        </w:rPr>
      </w:pPr>
      <w:r>
        <w:rPr>
          <w:sz w:val="28"/>
          <w:szCs w:val="28"/>
        </w:rPr>
        <w:t xml:space="preserve">Система дорог и жилых проездов организована таким способом, чтобы обеспечить возможность подъезда к участку личного транспорта и пожарной техники. </w:t>
      </w:r>
    </w:p>
    <w:p>
      <w:pPr>
        <w:pStyle w:val="Normal"/>
        <w:autoSpaceDE w:val="false"/>
        <w:spacing w:lineRule="auto" w:line="240"/>
        <w:ind w:left="113" w:right="-5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мещения инженерных сетей и коммуникаций предусмотрены технические полосы вдоль улиц.</w:t>
      </w:r>
    </w:p>
    <w:p>
      <w:pPr>
        <w:pStyle w:val="Normal"/>
        <w:autoSpaceDE w:val="false"/>
        <w:spacing w:lineRule="auto" w:line="240"/>
        <w:ind w:right="-5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right="-5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и использование систем транспортного обслуживания и улично-дорожной сети</w:t>
      </w:r>
    </w:p>
    <w:p>
      <w:pPr>
        <w:pStyle w:val="Nienie"/>
        <w:keepLine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м представлена единая система транспорта и улично-дорожной сети в увязке с существующей, окружающей территорию, транспортной структурой. </w:t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звитие улично-дорожной сети предполагает обеспечение оптимальной транспортной доступности внутри территории проектирования между образованными участками, организацию транспортных связей с другими районами, а также с внешними дорогами.</w:t>
      </w:r>
    </w:p>
    <w:p>
      <w:pPr>
        <w:pStyle w:val="Normal"/>
        <w:autoSpaceDE w:val="false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ъезд транспорта на проектируемую территорию осуществляется с существующей улицы Ярославской. В основу транспортного решения положен принцип обеспечения оптимальной транспортной доступности внутри проектируемого участка. Предлагаемая система предусматривает подъезд к каждому образованному участку шириной не менее 3,5м.</w:t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улиц в предлагаемых красных линиях составляет 16,0 м, ширина проезжей части — 7,0 м (2 полосы по 3,5 м). </w:t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Проезды между домами взаимоувязанные, предусмотрен подъезд к каждому земельному участку. </w:t>
        <w:tab/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омпозиционный центр территории отсутствует, предусмотрены пешеходные тротуары, транспортные подъезды не пересекаются с пешеходными путями движения. Проектом не предусмотрено движение общественного транспорта (автобусы, маршрутные такси). Транзитная нагрузка с улиц и проездов в жилой застройке исключена.</w:t>
      </w:r>
    </w:p>
    <w:p>
      <w:pPr>
        <w:pStyle w:val="Normal"/>
        <w:autoSpaceDE w:val="false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Улично-дорожная сеть по уровню благоустройства отвечает современным требованиям: асфальтовое покрытие, освещение, газоны, тротуары, мощённые плиткой «Выбор».</w:t>
      </w:r>
    </w:p>
    <w:p>
      <w:pPr>
        <w:pStyle w:val="Nienie"/>
        <w:keepLines w:val="false"/>
        <w:ind w:left="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объектов коммунальной инфраструктуры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отребителем электроэнергии будут являться жилые дома.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адежного электроснабжения потребителей жилой              застройки планируемой в границах проекта планировки, предусмотрено использование существующих линий электропередачи, согласно письму №30.1.НС-08/253 от 23.03.2021 года, выданному филиалом АО «НЭСК-электросети» «Абинскэлектросеть».</w:t>
      </w:r>
    </w:p>
    <w:p>
      <w:pPr>
        <w:pStyle w:val="Normal"/>
        <w:numPr>
          <w:ilvl w:val="0"/>
          <w:numId w:val="5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азоснабжение, теплоснабжение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адежного газоснабжения потребителей жилой              застройки планируемой в границах проекта планировки, предусмотрено использование существующих линий газоснабжения согласно письму №01-10-19/279 от 15.04.2021 года, выданному АО «Газпром газораспределение Краснодар».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Подключение к существующим сетям водоснабжения возможно, согласно техническим условиям №8 на водоснабжение и канализование для планирования и межевания участка, выданным ОАО «Водоканал» 01 апреля 2021года. 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ind w:left="113" w:firstLine="709"/>
        <w:jc w:val="left"/>
        <w:rPr/>
      </w:pPr>
      <w:r>
        <w:rPr>
          <w:sz w:val="28"/>
          <w:szCs w:val="28"/>
        </w:rPr>
        <w:t>Бытовая канализация</w:t>
        <w:br/>
        <w:t xml:space="preserve">        Подключение к существующим сетям канализации возможно, согласно техническим условиям №8 на водоснабжение и канализование для планирования и межевания участка, выданным ОАО «Водоканал» 01 апреля 2021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Я ОБ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 xml:space="preserve">В границах существующего земельного участка с кадастровым номером </w:t>
      </w:r>
      <w:r>
        <w:rPr>
          <w:iCs/>
          <w:color w:val="000000"/>
          <w:sz w:val="28"/>
          <w:szCs w:val="28"/>
        </w:rPr>
        <w:t>23:01:0601000:530</w:t>
      </w:r>
      <w:r>
        <w:rPr>
          <w:sz w:val="28"/>
          <w:szCs w:val="28"/>
        </w:rPr>
        <w:t xml:space="preserve"> планируется формирование новых земельных участков. </w:t>
      </w:r>
    </w:p>
    <w:p>
      <w:pPr>
        <w:pStyle w:val="Style18"/>
        <w:ind w:left="113" w:firstLine="708"/>
        <w:jc w:val="both"/>
        <w:rPr/>
      </w:pPr>
      <w:r>
        <w:rPr>
          <w:sz w:val="28"/>
          <w:szCs w:val="28"/>
          <w:lang w:eastAsia="ru-RU"/>
        </w:rPr>
        <w:t>Положения об очередности планируемого развития территории  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.</w:t>
      </w:r>
    </w:p>
    <w:p>
      <w:pPr>
        <w:pStyle w:val="Style18"/>
        <w:ind w:left="11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Style18"/>
        <w:ind w:left="11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ищная сфера;</w:t>
      </w:r>
    </w:p>
    <w:p>
      <w:pPr>
        <w:pStyle w:val="Style18"/>
        <w:ind w:left="11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ммунально-транспортная сфера;</w:t>
      </w:r>
    </w:p>
    <w:p>
      <w:pPr>
        <w:pStyle w:val="Style17"/>
        <w:shd w:fill="FFFFFF" w:val="clear"/>
        <w:spacing w:before="0" w:after="0"/>
        <w:ind w:lef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направлений предлагается следующая очередность планируемого развития территории, а также этапы проектирования и строительства объектов капитального строительства, отраженные в табличной форме ниже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44"/>
        <w:gridCol w:w="3402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очеред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ирования,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вития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с постановкой их на государственный кадастровый уч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новь сформированных земельных участков под предлагаемую проектом застрой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по строительству зданий и сооружений, а также по строительству сетей и объектов инженер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очеред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анируемых объектов капитального строительства и их подключение к системе инженерных коммуник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м этапе освоения территории предусмотрено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питального, бетонного покрытия дорожного полотна улично-дорожной сети населенного пунк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35 жилых домов;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ъектов капитального строительства и инженерных коммуникаций в эксплуат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будут отнесены к территориям общего пользования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муществу общего пользования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57" w:firstLine="567"/>
        <w:rPr>
          <w:sz w:val="28"/>
          <w:szCs w:val="28"/>
        </w:rPr>
      </w:pPr>
      <w:r>
        <w:rPr>
          <w:sz w:val="28"/>
          <w:szCs w:val="28"/>
        </w:rPr>
        <w:t>Проектом предусмотрено формирование двух земельных участков площадью 5162 м² и 2178 м², которые будут отнесены к территориям общего пользования или имуществу общего пользования.</w:t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едполагается резервирование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изъятие для государственных или муниципальных нужд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в отношении которых предполагается резервирование и (или) изъятие для государственных или муниципальных нужд отсутствуют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04"/>
      <w:gridCol w:w="851"/>
      <w:gridCol w:w="567"/>
      <w:gridCol w:w="6236"/>
      <w:gridCol w:w="567"/>
    </w:tblGrid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397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1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397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0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236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"/>
      <w:gridCol w:w="564"/>
      <w:gridCol w:w="1300"/>
      <w:gridCol w:w="854"/>
      <w:gridCol w:w="567"/>
      <w:gridCol w:w="3969"/>
      <w:gridCol w:w="285"/>
      <w:gridCol w:w="285"/>
      <w:gridCol w:w="285"/>
      <w:gridCol w:w="968"/>
      <w:gridCol w:w="1012"/>
      <w:gridCol w:w="8"/>
    </w:tblGrid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1-ППТ</w:t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3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812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pacing w:val="-20"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pacing w:val="-20"/>
              <w:sz w:val="16"/>
              <w:szCs w:val="16"/>
            </w:rPr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6"/>
              <w:szCs w:val="16"/>
            </w:rPr>
          </w:pPr>
          <w:r>
            <w:rPr>
              <w:iCs/>
              <w:color w:val="000000"/>
              <w:sz w:val="16"/>
              <w:szCs w:val="16"/>
            </w:rPr>
            <w:t>(проект планировки территории и проект межевания территории) в границах земельного участка с кадастровым номером  23:01:0601000:530, расположенного по адресу: Краснодарский край, Абинский район, в земельном массиве колхоза «Нива», секция 33, контур 15</w:t>
          </w:r>
        </w:p>
        <w:p>
          <w:pPr>
            <w:pStyle w:val="Footer"/>
            <w:jc w:val="left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57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35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3307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05pt;margin-top:13.6pt;width:601.6pt;height:813.45pt" coordorigin="-181,272" coordsize="12032,16269">
              <v:rect id="shape_0" stroked="t" o:allowincell="f" style="position:absolute;left:1365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1;top:7313;width:2012;height:9227">
                <v:rect id="shape_0" stroked="t" o:allowincell="f" style="position:absolute;left:682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67,8206" to="967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0217" to="1363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1655" to="1363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3092" to="1363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82,15105" to="1363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73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55pt;margin-top:13.6pt;width:601.6pt;height:813.45pt" coordorigin="-191,272" coordsize="12032,16269">
              <v:rect id="shape_0" stroked="t" o:allowincell="f" style="position:absolute;left:135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91;top:7313;width:2012;height:9227">
                <v:rect id="shape_0" stroked="t" o:allowincell="f" style="position:absolute;left:67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958,8206" to="95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0217" to="135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1655" to="135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3092" to="135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73,15105" to="135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4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4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4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14-04-09T09:58:00Z</cp:lastPrinted>
  <dcterms:modified xsi:type="dcterms:W3CDTF">2022-04-12T07:45:00Z</dcterms:modified>
  <cp:revision>4</cp:revision>
  <dc:subject/>
  <dc:title> </dc:title>
</cp:coreProperties>
</file>